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V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)  önkormányzati rendelete a helyi telekadó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adótörvények és azzal összefüggő egyéb törvények módosításáról szóló 2011. évi CLVI. törvény jelentős módosításokat eszközölt a helyi adók rendszerében, így a helyi telekadó vonatkozásában is. Ennek megfelelően Dunakeszi város helyi telekadóról szóló rendeletét összhangba kell hozni a törvényi szabályozással, ezért megalkotásra került Dunakeszi város új, a helyi telekadóról szóló rendelete, melyet csatoltan benyújtunk a T. Képviselő-testület elé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fentiek alapján kérem a T. Képviselő-testületet, hogy az alábbi rendeletet tárgyalja meg és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december 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1. (……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telek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Dunakeszi város közigazgatási területén bevezeti a helyi telekad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adó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adó alapja a telek m2-ben számított alap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Külterületi telek esetén 10 Ft/m2, belterületi telek esetén 120 Ft/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dómentesség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§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4"/>
          <w:szCs w:val="24"/>
        </w:rPr>
        <w:t>Mentes a telekadó alól a magánszemély tulajdonában lévő, 3.000 m2 alapterületet meg nem haladó méretű telek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(1) bekezdésben meghatározott adómentesség nem érvényesül abban az esetben, ha a magánszemély tulajdonában több olyan telek áll, melynek alapterülete a 3.000 m2-t nem haladja meg, azonban a tulajdonában lévő, tulajdoni arányának megfelelő alapterületek mérete összességében a 3.000 m2-t meghaladj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bben az esetben a magánszemély tulajdonos telekadó bevallásra és megfizetésre kötelezett a tulajdonában lévő, tulajdoni arányainak megfelelő alapterület után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348"/>
        <w:jc w:val="both"/>
        <w:rPr/>
      </w:pPr>
      <w:r>
        <w:rPr>
          <w:sz w:val="24"/>
          <w:szCs w:val="24"/>
        </w:rPr>
        <w:t>(3) Mentes a telekadó alól az a belterületi telek, melyre a vonatkozó jogszabályok szerint  épületet nem lehet elhelyezni. Ennek tényét az adózó a Jegyző mint építéshatóság által kiadott igazolással köteles igazol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gyéb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§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 A helyi telekadó rendeletben nem szabályozott kérdésekben az adózás rendjéről szóló törvény, valamint a helyi adókról szóló törvény rendelkezéseit kell alkalmazni.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Jelen rendelet 1. számú mellékletét képezi a telekadó bevallási nyomtatvá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ÉS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 §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540" w:hanging="5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, ezzel egyidejűleg hatályát veszti Dunakeszi Város Önkormányzata Képviselő-testületének a helyi telekadóról szóló 35/2005. (XII.13.) önkormányzati rendelete, valamint az azt módosító 36/2006. (XII.15.), 31/2007. (XII.14.), 26/2008. (IX.30.) és 6/2009. (I.30.) önkormányzati rendel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>jegyző</w:t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Molnár György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02:00Z</dcterms:created>
  <dc:creator>BabosikD</dc:creator>
  <dc:description/>
  <cp:keywords/>
  <dc:language>en-US</dc:language>
  <cp:lastModifiedBy>Dunakeszi Város Polgármesteri Hivatala</cp:lastModifiedBy>
  <cp:lastPrinted>2011-12-09T09:48:00Z</cp:lastPrinted>
  <dcterms:modified xsi:type="dcterms:W3CDTF">2011-12-14T13:24:00Z</dcterms:modified>
  <cp:revision>5</cp:revision>
  <dc:subject/>
  <dc:title>Dunakeszi Város Polgármesterétől</dc:title>
</cp:coreProperties>
</file>